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6</w:t>
        <w:tab/>
        <w:t>O.</w:t>
        <w:tab/>
        <w:t>Validity of Registered Intellectual Property</w:t>
      </w:r>
    </w:p>
    <w:p>
      <w:pPr>
        <w:pStyle w:val="ZzSansSerif"/>
        <w:rPr>
          <w:vanish/>
        </w:rPr>
      </w:pPr>
      <w:r>
        <w:rPr>
          <w:vanish/>
        </w:rPr>
      </w:r>
    </w:p>
    <w:p>
      <w:pPr>
        <w:pStyle w:val="Form"/>
        <w:rPr/>
      </w:pPr>
      <w:r>
        <w:rPr/>
        <w:t>Each item of Company Registered Intellectual Property (other than applications) is valid and subsisting (or in the case of applications, applied for); all registration, maintenance, and renewal fees currently due in connection with such Company Registered Intellectual Property have been paid; and all documents, recordations, and certificates in connection with such Company Registered Intellectual Property currently required to be filed have been filed with the relevant patent, copyright, trademark, or other authorities in the United States or foreign jurisdictions, as the case may be, for the purposes of prosecuting, maintaining, and perfecting such Company Registered Intellectual Property and recording the Company’s and its Subsidiaries’ ownership interests therei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